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Часто задаваемые вопросы и ответы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верское УФАС России информирует граждан и предпринимателей о том,    что на официальном сайте ФАС России существует раздел "Вопросы-Ответы",    где можно ознакомиться с часто задаваемыми вопросами и ответами на них.</w:t>
        <w:br/>
        <w:t>Перейти в раздел "Вопросы-Ответы"    можно по ссылке  -    http://fas.gov.ru/contacts/voprosyi-i-otvetyi/</w:t>
        <w:br/>
        <w:t>Информация ФАС России по описанию мероприятий по ликвидации роуминга на территории Российской Федерации -    https://tver.fas.gov.ru/page/10560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8-15    06:0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