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Комиссии Тверского УФАС России по делу № 03-6/1-05-2013</w:t>
      </w:r>
      <w:r>
        <w:rPr>
          <w:rFonts w:ascii="Times New Roman" w:hAnsi="Times New Roman"/>
          <w:b w:val="false"/>
          <w:sz w:val="28"/>
        </w:rPr>
        <w:br/>
      </w:r>
    </w:p>
    <w:p>
      <w:pPr>
        <w:pStyle w:val="Normal"/>
        <w:bidi w:val="0"/>
        <w:jc w:val="left"/>
        <w:rPr/>
      </w:pPr>
      <w:r>
        <w:rPr>
          <w:rFonts w:ascii="Times New Roman" w:hAnsi="Times New Roman"/>
          <w:sz w:val="24"/>
        </w:rPr>
        <w:t>Решение по делу № 03-6/1-05-2013</w:t>
        <w:br/>
        <w:t>Резолютивная часть решения оглашена      25    февраля  2013  года        г.    Тверь</w:t>
        <w:br/>
        <w:t>Решение изготовлено в полном объёме       05    марта  2013  года</w:t>
        <w:br/>
        <w:t> </w:t>
        <w:br/>
        <w:t>Комиссия Управления Федеральной антимонопольной службы по Тверской области (далее – Тверское УФАС России)    по рассмотрению дела о нарушении антимонопольного законодательства в составе:</w:t>
        <w:br/>
        <w:t>Председатель Комиссии:</w:t>
        <w:br/>
        <w:t>-    Посохова Л.В.    – заместитель руководителя управления;</w:t>
        <w:br/>
        <w:t>Члены Комиссии:</w:t>
        <w:br/>
        <w:t>-    Иванов С.Е.    – начальник отдела антимонопольного контроля;</w:t>
        <w:br/>
        <w:t>-    Пестова А.С.    -    главный специалист-эксперт отдела антимонопольного контроля;</w:t>
        <w:br/>
        <w:t>рассмотрев дело № 03-6/1-05-2013    по признакам нарушения ОАО «МРСК Центра»  части 1    статьи 10    Федерального закона от 26.07.2006    № 135-ФЗ «О защите конкуренции» (далее – Закон о защите конкуренции),    выразившегося в несоблюдении сроков технологического присоединения объекта энергоснабжения Костина Л.В.,    расположенного по адресу:    Тверская область,    Калининский район,    Михайловское сельское поселение,    деревня Долматово,    что ущемляет интересы последнего,</w:t>
        <w:br/>
        <w:t>установила:</w:t>
        <w:br/>
        <w:t>Настоящее дело возбуждено по заявлению Костина Л.В.    об ущемлении его прав  ОАО «МРСК Центра» в лице филиала ОАО «МРСК Центра» -    «Тверьэнерго»,    посредством несоблюдения сроков технологического присоединения вышеуказанного объекта энергоснабжения.</w:t>
        <w:br/>
        <w:t>Комиссия Тверского УФАС России,    рассмотрев имеющиеся в деле материалы и пояснения представителей сторон,    проанализировав нормативные правовые акты,    регламентирующие порядок оказания услуг по технологическому присоединению энергопринимающих устройств физических лиц к электрическим сетям,    заслушав доводы и пояснения сторон,    пришла к следующим выводам.</w:t>
        <w:br/>
        <w:t>ОАО «МРСК Центра» предоставляет услуги по передаче электрической энергии и в соответствии с частью 1    статьи 4    Федерального закона от 17.08.1995    № 147-ФЗ «О естественных монополиях» является  субъектом  естественной монополии.    ОАО «МРСК Центра» состоит в Реестре естественных  монополий в топливно-энергетическом комплексе,    в отношении которых осуществляется государственное регулирование и контроль,    в разделе 1    «Услуги по передаче электрической энергии и (или)    тепловой энергии» с регистрационным номером № 77.1.25    (включено приказом ФСТ России от 31.03.2008    № 86-э).</w:t>
        <w:br/>
        <w:t>В соответствии с частью 5    статьи 5    Федерального закона от 26.07.2006    № 135-ФЗ «О защите конкуренции» положение на товарном рынке субъекта естественных монополий признается доминирующим.</w:t>
        <w:br/>
        <w:t>Кроме того,    приказом Тверского УФАС России от 23.10.2008    г.    № 146  ОАО «МРСК Центра» включено в региональный раздел Реестра хозяйствующих субъектов,    имеющих на рынке определенного товара долю более 35    процентов,    по позиции:    услуги по передаче электрической энергии в границах зон применения сетей ОАО «МРСК Центра» с долей на рынке указанного товара более 50    процентов в географических границах:    Тверская область;    ОКДП 40.12.10.</w:t>
        <w:br/>
        <w:t>Согласно пункту 3.6.5.    Административного регламента Федеральной антимонопольной службы по исполнению государственной функции по установлению доминирующего положения хозяйствующего субъекта при рассмотрении дела о нарушении антимонопольного законодательства и при осуществлении государственного контроля за экономической концентрацией,    утвержденного приказом ФАС России от 17.01.2007    № 5,    определение признаков наличия доминирующего положения хозяйствующих субъектов в вышеуказанных случаях не требуется.</w:t>
        <w:br/>
        <w:t>Согласно  пункту 2    Правил недискриминационного доступа к услугам по передаче электрической энергии и оказания  этих услуг,    утвержденных постановлением Правительства Российской Федерации от 27.12.2004     (далее -    Правила недискриминационного доступа),    сетевой организацией является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br/>
        <w:t>Согласно статье 3    Федерального закона от 26.03.2003    N    35-ФЗ «Об электроэнергетике» (далее -    Закон об электроэнергетике)    услугами по передаче электрической энергии является комплекс организационно и технологически связанных действий,    в том числе по оперативно-технологическому управлению,    обеспечивающих передачу электрической энергии через технические устройства электрических сетей в соответствии с требованиями технических регламентов.</w:t>
        <w:br/>
        <w:t>Услуга по передаче электрической энергии на территории Калининского района Тверской области  предоставляется ОАО «МРСК Центра» в лице филиала ОАО «МРСК Центра» -    «Тверьэнерго» посредством владения им,    как сетевой организацией,    объектами электросетевого хозяйства,    с использованием которых осуществляется в установленном порядке технологическое присоединение энергопринимающих устройств юридических и физических лиц к электрическим сетям.    Техническая возможность отдельно приобрести электрическую энергию без организации технологического присоединения энергопринимающих устройств к электрическим сетям у потребителей отсутствует.    Технологическое присоединение является необходимой технической операцией,    осуществляемой сетевой организацией в рамках оказания услуг по передаче электрической энергии.</w:t>
        <w:br/>
        <w:t>Исходя из изложенного,    Комиссией установлено,    что ОАО «МРСК Центра» в Тверской области,    в том числе в границах Калининского района Тверской области (и на территории Михайловского сельского поселения,    в частности)    в пределах своих сетей занимает доминирующее положение на рынке услуг по передаче электроэнергии.</w:t>
        <w:br/>
        <w:t>В силу части 2    статьи 26    Закона об электроэнергетике,    пункта 10    Правил недискриминационного доступа,    договор на оказание услуг по передаче электрической энергии не может быть заключен ранее договора на технологическое присоединение энергопринимающих устройств физических и юридических лиц к электрическим сетям.</w:t>
        <w:br/>
        <w:t>В соответствии с пунктом 3    Правил технологического присоединения энергопринимающих устройств (энергетических установок)    юридических и физических лиц к электрическим сетям,    утв.    постановлением Правительства Российской Федерации от 27.12.2004     (далее – Правила технологического присоединения)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настоящих Правил и наличии технической возможности технологического присоединения.</w:t>
        <w:br/>
        <w:t>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физическими лицами,    обратившимися в сетевую организацию с заявкой на технологическое присоединение энергопринимающих устройств,    принадлежащих им на праве собственности или на ином предусмотренном законом основании,    а также выполнить в отношении энергопринимающих устройств таких лиц мероприятия по технологическому присоединению.</w:t>
        <w:br/>
        <w:t>Согласно абзацу 3    части 1    статьи 26    Закона об электроэнергетике технологическое присоединение осуществляется в сроки,    определяемые в порядке,    установленном Правительством Российской Федерации или уполномоченным им федеральным органом исполнительной власти.</w:t>
        <w:br/>
        <w:t>В соответствии с абзацами 4,    7    части 1    статьи 26    Закона об электроэнергетике порядок технологического присоединения,    утверждаемый Правительством РФ,    устанавливает правила заключения и исполнения договоров об осуществлении технологического присоединения,    в том числе существенные условия такого договора.</w:t>
        <w:br/>
        <w:t>Перечень существенных условий договора об осуществлении технологического присоединения установлен в пункте 16    Правил технологического присоединения.</w:t>
        <w:br/>
        <w:t>Согласно подпункту «б» пункта 16    Правил технологического присоединения срок осуществления мероприятий по технологическому присоединению не может превышать 6    месяцев – для заявителей,    указанных в пунктах 12.1,    14    и 34    Правил технологического присоединения,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w:t>
        <w:br/>
        <w:t>Костин Л.В.     подпадает под категорию лиц,    установленных п.    14    поименованных Правил технологического присоединения.</w:t>
        <w:br/>
        <w:t>Из представленных сторонами документов следует,    что между ОАО «МРСК Центра» и Костиным Л.В.,  в целях удовлетворения личных бытовых нужд последнего заключен договор об осуществлении технологического присоединения к электрическим сетям от 17.08.2011    № 40394620    (далее -    Договор)  (объект энергоснабжения расположен по адресу:    Тверская область,    Калининский район,    Михайловское сельское поселение,    деревня Долматово).</w:t>
        <w:br/>
        <w:t>Согласно пункту 5    поименованного Договора установлен срок осуществления мероприятий по технологическому присоединению -    6    месяцев с даты заключения договора,    который заканчивается 17.02.2012.</w:t>
        <w:br/>
        <w:t>Однако принятые на себя ОАО «МРСК Центра» обязательства по осуществлению технологического присоединения в 6    месячный срок,    установленный Договором,    сетевой организацией исполнены не были.</w:t>
        <w:br/>
        <w:t>В соответствии с пунктом 2    постановления Правительства Российской Федерации от 27.12.2004    № 861    «Об утверждении Правил недискриминационного доступа к услугам по передаче электрической энергии и оказания этих услуг,    Правил недискриминационного доступа к услугам по оперативно-диспетчерскому управлению в электроэнергетике и оказания этих услуг,    Правил недискриминационного доступа к услугам администратора торговой системы оптового рынка и оказания этих услуг,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Федеральная антимонопольная служба в рамках своих полномочий определена в качестве уполномоченного федерального органа исполнительной власти по обеспечению контроля за соблюдением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br/>
        <w:t>В соответствии с частью 1    статьи 10    Федерального закона «О защите конкуренции»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w:t>
        <w:br/>
        <w:t>Неисполнение сетевой организацией условий договора об осуществлении технологического присоединения в части нарушения предельных сроков технологического присоединения,    установленных пунктом 16    Правил технологического присоединения и вышеуказанным договором,    ущемляет интересы  Костиным Л.В.    и является нарушением части 1    статьи 10    Федерального закона от 26.07.2006    № 135-ФЗ «О защите конкуренции».</w:t>
        <w:br/>
        <w:t>Согласно представленной ОАО «МРСК Центра» в материалы дела информации (исх.    от 11.02.2013    № ТВ/13-1/17-19),    присоединение энергопринимающих устройств Костина Л.В.    будет осуществляться по напряжению 0,4    кВ (НН).</w:t>
        <w:br/>
        <w:t>Обслуживание распределительных электрических сетей 10    кВ от ПС 35/10-6    кВ № 1    (дер.    Долматово),    а также ВЛ-0,4    кВ,    от которой планируется присоединение энергопринимающего устройства Костина Л.В.,    осуществляется Калининским РЭС филиала ОАО «МРСК Центра» -    «Тверьэнерго».</w:t>
        <w:br/>
        <w:t>Таким образом,    учитывая особенности предоставления услуг по передаче электроэнергии (неотъемлемой частью которых является услуга по технологическому присоединению),    географическими границами рынка,    на котором ОАО «МРСК Центра» совершено нарушение антимонопольного законодательства,    является ПС 35/10-6    кВ № 1    (дер.    Долматово).</w:t>
        <w:br/>
        <w:t>В процессе рассмотрения Комиссией Тверского УФАС России по рассмотрению дела не установлен материальный ущерб,    нанесённый в результате нарушения ОАО «МРСК Центра» своих обязательств по договору технологического присоединения к электрическим сетям объекта Костина Л.В.</w:t>
        <w:br/>
        <w:t>Руководствуясь статьей 23,    частью 1    статьи 39,    частями 1    – 4    статьи 41,  частью 1    статьи 49    Федерального закона от 26.07.2006    № 135-ФЗ «О защите конкуренции»,</w:t>
        <w:br/>
        <w:t>РЕШИЛА:</w:t>
        <w:br/>
        <w:t> </w:t>
        <w:br/>
        <w:t>1.    Признать нарушением части 1    статьи 10    Федерального закона от 26.07.2006    № 135-ФЗ «О защите конкуренции» в части ущемления интересов Костина Л.В.    действия ОАО «МРСК Центра»,    выразившиеся в несоблюдении сроков технологического присоединения  энергопринимающих устройств по договору об осуществлении технологического присоединения к электрическим сетям от 17.08.2011    № 40394620    объекта энергоснабжения,    расположенного по адресу:    Тверская область,    Калининский район,    Михайловское сельское поселение,    деревня Долматово.</w:t>
        <w:br/>
        <w:t>2.    Выдать ОАО «МРСК Центра» предписание о прекращении нарушения  антимонопольного законодательства посредством исполнения мероприятий по технологическому присоединению объекта электроснабжения Костина Л.В.,     расположенного по адресу:    Тверская область,    Калининский район,    Михайловское сельское поселение,    деревня Долматово,    указанного в технических условиях для присоединения к электрическим сетям (приложение № 2    к договору об осуществлении технологического присоединения к электрическим сетям от 17.08.2011    № 40394620),    в срок до 30    июня 2013    г.</w:t>
        <w:br/>
        <w:t> </w:t>
        <w:br/>
        <w:t> </w:t>
        <w:br/>
        <w:t> </w:t>
        <w:br/>
        <w:t> </w:t>
        <w:br/>
        <w:t>Председатель Комиссии             ______________________      Л.В.    Посохова</w:t>
        <w:br/>
        <w:t>Члены Комиссии:                        _______________________     С.Е.    Иванов   </w:t>
        <w:br/>
        <w:t>                                                        ______________________     А.С.    Пестова</w:t>
        <w:br/>
        <w:t> </w:t>
        <w:br/>
      </w:r>
    </w:p>
    <w:p>
      <w:pPr>
        <w:pStyle w:val="Normal"/>
        <w:bidi w:val="0"/>
        <w:jc w:val="left"/>
        <w:rPr/>
      </w:pPr>
      <w:r>
        <w:rPr>
          <w:rFonts w:ascii="Times New Roman" w:hAnsi="Times New Roman"/>
          <w:b/>
          <w:sz w:val="24"/>
        </w:rPr>
        <w:t>2013-03-06    09:5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