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Информация об основных направлениях      и результатах деятельности в 2018    году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1.    Антимонопольный контроль (Федеральный закон от 26.07.2006    № 135-ФЗ «О защите конкуренции»)  </w:t>
        <w:br/>
        <w:t>Рассмотрено 14    дел о нарушении антимонопольного законодательства,    в ходе рассмотрения которых выявлено 7    нарушений антимонопольного законодательства:    3    – со стороны хозяйствующих субъектов,    4    – со стороны органов исполнительной власти и органов местного самоуправления.</w:t>
        <w:br/>
        <w:t> </w:t>
        <w:br/>
        <w:t>Вынесено 9    предупреждений в порядке статьи 39.1    Федерального закона от 26.07.2006    № 135-ФЗ «О защите конкуренции»:    4    – в отношении хозяйствующих субъектов,    5    – в отношении органов местного самоуправления.    Выполнено 4    предупреждения (в том числе,    1    – из числа выданных в 2017    году).</w:t>
        <w:br/>
        <w:t> </w:t>
        <w:br/>
        <w:t>Рассмотрено 8    заявлений о предоставлении государственных и муниципальных преференций,    по результатам рассмотрения которых,    приняты следующие решения:</w:t>
        <w:br/>
        <w:t>-    о даче согласия на предоставление преференции -    4;</w:t>
        <w:br/>
        <w:t>-    о даче согласия и введении ограничений – 3;</w:t>
        <w:br/>
        <w:t>-    об отсутствии необходимости получать согласие антимонопольного органа -    1).</w:t>
        <w:br/>
        <w:t>Большая часть заявлений о предоставлении преференций – в целях развитие культуры,    искусства и сохранение культурного наследия,    а также развития физической культуры и спорта.</w:t>
        <w:br/>
        <w:t> </w:t>
        <w:br/>
        <w:t>Рассмотрено 1    ходатайство в рамках государственного контроля за экономической концентрацией (реорганизация коммерческой организации путем присоединения в порядке статьи 27    Федерального закона от 26.07.2006    № 135-ФЗ «О защите конкуренции»).</w:t>
        <w:br/>
        <w:t> </w:t>
        <w:br/>
        <w:t>Проведены 4    плановые проверки органов местного самоуправления.</w:t>
        <w:br/>
        <w:t>Проведено 7    внеплановых проверок хозяйствующих субъектов (в рамках исполнения поручения Правительства Российской Федерации и ФАС России в связи с переходом в декабре 2018    года Тверской области на цифровой формат телевещания).    Составлены акты,    материалы направлены в ФАС России,    которая рассматривает дело по признакам нарушения части 1    статьи 10    Федерального закона от 26.07.2006    № 135-ФЗ «О защите конкуренции».         </w:t>
        <w:br/>
        <w:t> </w:t>
        <w:br/>
        <w:t xml:space="preserve">2.    Контроль в сфере закупок,    а также порядка организации и проведения различных торгов  </w:t>
        <w:br/>
        <w:t> </w:t>
        <w:br/>
        <w:t>В рамках контроля соблюдения Федерального закона от 05.04.2013    № 44-ФЗ «О контрактной системе в сфере закупок  товаров,    работ,    услуг для обеспечения государственных и муниципальных нужд»:    поступило 312    жалоб (2017    год -    283    жалобы),    из них:    возвращено – 41,    отозвано – 11,    признаны обоснованными – 147    жалоб (2017    год -    107    жалоб),    признаны необоснованными – 102    жалобы.</w:t>
        <w:br/>
        <w:t> </w:t>
        <w:br/>
        <w:t>Проведены 2    плановые проверка и 24    проверочных внеплановых мероприятия.</w:t>
        <w:br/>
        <w:t> </w:t>
        <w:br/>
        <w:t>Рассмотрено 104    обращения о включении сведений в Реестр недобросовестных поставщиков (2017    год – 62),    по результатам рассмотрения которых сведения о 61    поставщике включены в вышеуказанный Реестр (в отношении одного поставщика поступают заявления различных заказчиков и в Реестр включаются сведения о таким поставщике по каждому обоснованному заявлению).</w:t>
        <w:br/>
        <w:t> </w:t>
        <w:br/>
        <w:t>В рамках контроля порядка организации и проведения иных торгов,    том числе,    торгов в соответствии с Федеральным законом от 18.07.2011    № 223-ФЗ «О закупках товаров,    работ,    услуг отдельными видами юридических лиц» поступило 125    жалоб,    из них:    возвращено (в связи с несоответствием жалобы установленным требованиям)    или направлено по подведомственности – 9,    отозвано заявителями до принятия решений по существу -    9    жалоб,    признано обоснованными – 39    жалоб,    признано необоснованными – 68    жалоб.   </w:t>
        <w:br/>
        <w:t> </w:t>
        <w:br/>
        <w:t>3.    Контроль соблюдения законодательства о рекламе (Федеральный закон от 13.03.2006    № 38-ФЗ «О рекламе)</w:t>
        <w:br/>
        <w:t> </w:t>
        <w:br/>
        <w:t>Рассмотрено 52    заявления о нарушении законодательства о рекламе.</w:t>
        <w:br/>
        <w:t>Возбуждено по заявлениям и по инициативе управления 47    дел по признакам нарушения законодательства о рекламе,    из них,    принято решений о наличии нарушения – 40,    принято решений о прекращении производства в связи с отсутствием нарушения – 7. </w:t>
        <w:br/>
        <w:t>Значительная часть нарушений законодательства о рекламе выявлена в связи распространением рекламы по сетям электросвязи (смс-реклама и реклама с использованием телефонной связи)    в отсутствие согласия Абонента на ее получение,    а также в связи с отсутствием в рекламе финансовых услуг обязательной информации.  </w:t>
        <w:br/>
        <w:t> </w:t>
        <w:br/>
        <w:t>4.    Практика привлечения к административной ответственности за нарушение антимонопольного законодательства,    законодательства о размещении заказов,    законодательства о рекламе,    законодательства об энергосбережении</w:t>
        <w:br/>
        <w:t>Рассмотрено 357    дел об административных правонарушениях (в 2017    году – 282),    в том числе,    на основании постановлений органов прокуратуры – 40.</w:t>
        <w:br/>
        <w:t>Вынесено 306    постановлений о привлечении к административной ответственности юридических и должностных лиц в виде административных штрафов на сумму 11 руб.    или предупреждений (в порядке статьи 4.1.1    Кодекса Российской Федерации в отношении субъектов малого и среднего предпринимательства). </w:t>
        <w:br/>
        <w:t>Сумма административных штрафов,    поступивших в 2018    году в доход бюджетов различных уровней – 5 600    руб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2-19    13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