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Об основных направлениях и результатах деятельности за 2017    год     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Антимонопольный контроль </w:t>
        <w:br/>
        <w:t> </w:t>
        <w:br/>
        <w:t>Возбуждено дел:    17    (2016    – 16),</w:t>
        <w:br/>
        <w:t>из них,    решения о нарушении – 12    (2016    – 15),</w:t>
        <w:br/>
        <w:t>            прекращено – 5    (2016    – 1)</w:t>
        <w:br/>
        <w:t> </w:t>
        <w:br/>
        <w:t>Предупреждений – 30,    из них,    ст.15    – 27,    ст.10    -    3    (2016    – 23)</w:t>
        <w:br/>
        <w:t> </w:t>
        <w:br/>
        <w:t xml:space="preserve">Реклама </w:t>
        <w:br/>
        <w:t>Возбуждено 28    дел (2016    – 28),    из них нарушение – 21,    прекращено – 16</w:t>
        <w:br/>
        <w:t> </w:t>
        <w:br/>
        <w:t>Контроль закупок</w:t>
        <w:br/>
        <w:t> </w:t>
        <w:br/>
        <w:t>44-ФЗ:</w:t>
        <w:br/>
        <w:t> </w:t>
        <w:br/>
        <w:t>Поступило жалоб – 369    (2016    – 283)</w:t>
        <w:br/>
        <w:t>Рассмотрено жалоб по ФЗ-44    -    285    (2016    -    212),    из них,</w:t>
        <w:br/>
        <w:t>признаны обоснованными -    169    (2016    – 107)</w:t>
        <w:br/>
        <w:t> </w:t>
        <w:br/>
        <w:t>Выявлено нарушений в ходе рассмотрения жалоб и проведения внеплановых проверок – 171    (2016    – 168)</w:t>
        <w:br/>
        <w:t> </w:t>
        <w:br/>
        <w:t>Включено в РНП -    51    (2016    -    37).</w:t>
        <w:br/>
        <w:t> </w:t>
        <w:br/>
        <w:t>Всего на 01.01.2018    – 80    в РНП</w:t>
        <w:br/>
        <w:t> </w:t>
        <w:br/>
        <w:t>Статья 18.1:</w:t>
        <w:br/>
        <w:t> </w:t>
        <w:br/>
        <w:t>Рассмотрено 56    жалоб (2016    – 90),    из них,</w:t>
        <w:br/>
        <w:t>признаны обоснованными – 22    (2016    – 37)</w:t>
        <w:br/>
        <w:t> </w:t>
        <w:br/>
        <w:t xml:space="preserve">Административная ответственность (по всем статьям,    в.т.ч.    закупки)  </w:t>
        <w:br/>
        <w:t> </w:t>
        <w:br/>
        <w:t>Возбуждено 334    дела об административных правонарушениях (2016    – 173),</w:t>
        <w:br/>
        <w:t>из них,    вынесено постановлений о назначении наказания (с учетом предупреждений)    – 265    (2016    – 142)</w:t>
        <w:br/>
        <w:t> </w:t>
        <w:br/>
        <w:t>Сумма штрафа – 9,5    млн руб.</w:t>
        <w:br/>
        <w:t> </w:t>
        <w:br/>
        <w:t>Сумма уплаченного штрафа – 10,7    млн.    руб.    (2016    – 12,5    руб.)    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2-19    13:2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